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280 USB-Serial Driver Installatio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in7 - Win10 usually have the FTDI drivers already installed, so you should be able to plug the scanner into a USB port and have the drivers install automatically.  If the PC does not automatically recognize the M260 as a Serial device, then install the driver by executing the installer: CDM21216_Setup.ex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XP users should install the driver by running the driver installer: CDM21216_Setup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DM21216_Setup.exe installs a Virtual Com port onto XP, Vista.  Run the driver installer by double clicking the file, and then connect the scanner to the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XP users encounter any problems installing the drivers, please go to the following web 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 </w:t>
        </w:r>
        <w:r>
          <w:rPr>
            <w:rStyle w:val="InternetLink"/>
          </w:rPr>
          <w:t>http://www.idscanner.us/general-support/usb-serial-cable-installation/</w:t>
        </w:r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dichip.com/Drivers/VCP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9:00Z</dcterms:created>
  <dc:creator>pc</dc:creator>
  <dc:description/>
  <cp:keywords/>
  <dc:language>en-US</dc:language>
  <cp:lastModifiedBy>pc</cp:lastModifiedBy>
  <dcterms:modified xsi:type="dcterms:W3CDTF">2019-07-11T14:21:00Z</dcterms:modified>
  <cp:revision>4</cp:revision>
  <dc:subject/>
  <dc:title>M260 USB Driver Installation</dc:title>
</cp:coreProperties>
</file>